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lang w:val="en-US" w:eastAsia="en-US"/>
        </w:rPr>
      </w:pPr>
      <w:r>
        <w:rPr>
          <w:rFonts w:cs="Arial" w:ascii="Arial" w:hAnsi="Arial"/>
          <w:b/>
          <w:bCs/>
          <w:iCs/>
          <w:lang w:val="en-US" w:eastAsia="en-US"/>
        </w:rPr>
        <w:t>Człowiek – najlepsza inwestycj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610997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Projekt współfinansowany ze środków Unii Europejskiej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/>
        <w:t>w ramach Europejskiego Funduszu Społecznego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sz w:val="20"/>
          <w:szCs w:val="20"/>
        </w:rPr>
        <w:t xml:space="preserve">Projekt „Wykorzystaj swój potencjał-rozwój i upowszechnienie aktywnej integracji przez Powiatowe Centrum Pomocy rodzinie w Brzesku” realizowany w okresie 01.02.2010 do 31.12.2012 w ramach Programu Operacyjnego Kapitał Ludzki, realizowany w ramach: Priorytetu VII – Promocja integracji społecznej, Działanie 7.1 – Rozwój i upowszechnienie aktywnej integracji, Poddziałanie 7.1.2 </w:t>
      </w:r>
    </w:p>
    <w:p>
      <w:pPr>
        <w:pStyle w:val="Normal"/>
        <w:ind w:left="2127" w:firstLine="70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 3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Oświadczenie nr 1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rzystępując do realizacji usługi przeprowadzenia audytu zewnętrznego projektu nr…………………………………, pt……………………………….., realizowanego na podstawie umowy     o dofinansowanie projektu nr……………………………… przez  Beneficjenta ……………………………………………………., ja ……………………… jako wykonawca/ osoba wchodząca w skład zespołu przeprowadzającego audyt zewnętrzny ww. projektu, oświadczam, iż spełniam warunek bezstronności i niezależności, tj;</w:t>
      </w:r>
    </w:p>
    <w:p>
      <w:pPr>
        <w:pStyle w:val="Default"/>
        <w:numPr>
          <w:ilvl w:val="0"/>
          <w:numId w:val="1"/>
        </w:numPr>
        <w:ind w:left="709" w:hanging="30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e posiadam udziałów , akcje lub inne tytuły własności w jednostce pełniącej rolę beneficjenta lub w jednostce z nią stowarzyszonej, dominującej lub współzależnej; 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709" w:hanging="30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e jestem i nie byłem/-am w ostatnich 3 latach przedstawicielem prawnym (np.: pełnomocnikiem), członkiem organów nadzorczych, bądź zarządzających lub pracownikiem jednostki stowarzyszonej, dominującej, zależnej lub współzależnej; </w:t>
      </w:r>
    </w:p>
    <w:p>
      <w:pPr>
        <w:pStyle w:val="Default"/>
        <w:ind w:left="76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709" w:hanging="30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e uczestniczyłem/am  w ostatnich 3 latach uczestniczyłem/am  w sporządzaniu dokumentów stanowiących przedmiot audytu; 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709" w:hanging="30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e osiągnąłem/am chociażby w jednym roku w ciągu ostatnich 5 lat co najmniej 50% przychodu rocznego z tytułu świadczenia usług na rzecz danej jednostki, jednostki wobec niej dominującej lub jednostek z nią stowarzyszonych, jednostek od niej zależnych lub współzależnych (nie dotyczy to pierwszego roku działalności podmiotu przeprowadzającego audyt); 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709" w:hanging="304"/>
        <w:jc w:val="both"/>
        <w:rPr/>
      </w:pPr>
      <w:r>
        <w:rPr>
          <w:rFonts w:cs="Tahoma" w:ascii="Tahoma" w:hAnsi="Tahoma"/>
          <w:sz w:val="22"/>
          <w:szCs w:val="22"/>
        </w:rPr>
        <w:t xml:space="preserve">Nie  jest małżonkiem, krewnym lub powinowatym w linii prostej do drugiego stopnia lub jest związany z tytułu opieki, przysposobienia lub kurateli z osobą zarządzającą lub będąca w organach nadzorczych jednostki albo zatrudnia przy prowadzeniu audytu takie osoby; 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709" w:hanging="304"/>
        <w:jc w:val="both"/>
        <w:rPr/>
      </w:pPr>
      <w:r>
        <w:rPr>
          <w:rFonts w:cs="Tahoma" w:ascii="Tahoma" w:hAnsi="Tahoma"/>
          <w:sz w:val="22"/>
          <w:szCs w:val="22"/>
        </w:rPr>
        <w:t>Nie jestem albo nie byłem/am zaangażowany/a bezpośrednio lub pośrednio              w planowanie, przygotowanie, zarządzanie, realizację projektu podlegającego audytowi zewnętrznemu;</w:t>
      </w:r>
    </w:p>
    <w:p>
      <w:pPr>
        <w:pStyle w:val="Default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709" w:hanging="30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mam żadnych innych powodów, które spowodowałyby, że nie spełniam warunków bezstronności i niezależności względem Beneficjenta;</w:t>
      </w:r>
      <w:r>
        <w:br w:type="page"/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709" w:hanging="30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ie jestem i nie byłem/am  zaangażowany/a w planowanie, realizację, zarządzanie projektem, który podlega audytowi zewnętrznemu w sposób bezpośredni lub pośredni; 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709" w:hanging="30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nadto osoby uczestniczące w przeprowadzaniu audytu powinny spełniać wymóg   bezstronności i niezależności od IP, IP 2 oraz Instytucji Zarządzającej PO KL; </w:t>
      </w:r>
    </w:p>
    <w:p>
      <w:pPr>
        <w:pStyle w:val="Default"/>
        <w:ind w:left="40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>Nie jestem obecnie i nie byłem/am w ciągu 1 roku (liczonego od roku, w którym zakończony został stosunek pracy) pracownikiem IP, IP2 oraz Instytucji Zarządzającej w zakresie realizowanych przez te instytucje funkcji wdrażania, rozliczenia, certyfikacji, kontroli lub audytu w ramach POKL, jak również  nie pozostaję obecnie i nie pozostawałem/am w ciągu    1 roku (liczonego od roku,         w którym zakończony został stosunek cywilnoprawny) w stosunku cywilnoprawnym       z tymi instytucjami, w zakresie mojego jakiegokolwiek udziału  w planowaniu udziału w planowaniu przygotowaniu, zarządzaniu, realizacji projektu podlegającego audytowi zewnętrznem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…………………………</w:t>
      </w:r>
      <w:r>
        <w:rPr>
          <w:rFonts w:cs="Tahoma" w:ascii="Tahoma" w:hAnsi="Tahoma"/>
          <w:b/>
          <w:sz w:val="22"/>
          <w:szCs w:val="22"/>
        </w:rPr>
        <w:t>..                                                               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Miejscowość, data                                                                       Czytelny podpis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22:00Z</dcterms:created>
  <dc:creator>xxx</dc:creator>
  <dc:description/>
  <cp:keywords/>
  <dc:language>en-US</dc:language>
  <cp:lastModifiedBy>xxx</cp:lastModifiedBy>
  <dcterms:modified xsi:type="dcterms:W3CDTF">2011-10-10T10:25:00Z</dcterms:modified>
  <cp:revision>2</cp:revision>
  <dc:subject/>
  <dc:title/>
</cp:coreProperties>
</file>